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правление Пенсионного фонда РФ в Волховском районе Ленинградской области (межрайонное) приглашает граждан , у которых право на пенсию наступает в 2018-2019 годах, для проведения заблаговременной работы по адресу : г.Кировск. ул.Новая , д. 30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лефон для справок (881362) 2962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3:00Z</dcterms:created>
  <dc:creator>057052-00007</dc:creator>
  <dc:description/>
  <cp:keywords/>
  <dc:language>en-US</dc:language>
  <cp:lastModifiedBy>057052-00007</cp:lastModifiedBy>
  <dcterms:modified xsi:type="dcterms:W3CDTF">2018-04-10T13:46:00Z</dcterms:modified>
  <cp:revision>1</cp:revision>
  <dc:subject/>
  <dc:title>Управление Пенсионного фонда РФ в Волховском районе Ленинградской области (межрайонное) приглашает граждан , у которых право на пенсию наступает в 2018-2019 годах, для проведения заблаговременной работы по адресу : г</dc:title>
</cp:coreProperties>
</file>